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rster Digistant Type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Burster Digistant Type 6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rster Digistant Type 6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GPIB                bp6706_init_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Serial              bp6706_init_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(GPIB only)              bp6706_local_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Voltage Configure         bp6706_set_vol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Voltage Configure         bp6706_get_vol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Current Configure         bp6706_set_cur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Current Configure         bp6706_get_cur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Voltage Value             bp6706_set_vol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Voltage Value             bp6706_get_vol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Current Value             bp6706_set_cur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Current Value             bp6706_get_cur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rror                   bp6706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Keyboard                bp6706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SCPI-Message            bp6706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SCPI-Message         bp6706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bp6706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ster Digistant Type 6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Name: burster DIGISTANT Type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PIB,RS232 and RS485(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for DIGISTANT Type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bur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itial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instrument and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s the instrumen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and prot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et Volt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voltage value of the DIGISTANT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Get Volt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voltage value of the DIGISTANT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Set Curr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current value of the DIGISTANT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Get Curr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current value of the DIGISTANT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th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the instrument I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Clear Dev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Cl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6706_close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 instrument must  be re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get_curr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6706_get_curr_config (int instrumentID, int *curren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ble *voltageLimit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s Curren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current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volt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curren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 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0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Limi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volt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of all current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Unit: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get_cur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6706_get_curr_value (int instrumentID, double *currentValue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s Curren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current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volt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Valu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current out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Unit:  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get_volt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6706_get_volt_config (int instrumentID, int *voltage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ble *currentLimitmA, int *voltageSen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s Voltag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voltag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sen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curr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volt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0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00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18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imit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curr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of all voltage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Unit:   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adjus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 by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Inter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Exter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get_volt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6706_get_volt_value (int instrumentID, double *voltageValue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s Voltag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voltag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sen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curr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Valu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voltage out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Unit: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init_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6706_init_gpib (int address, int reset, char instrumentIDString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*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nding an unused device in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vice clear and RESET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s the ID-String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turns an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ulti-instrument dr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Digistant 6706 instr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initialization, the returned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GPIB address.  This I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other function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multiple Digistant 6706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address on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to 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must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setting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reset is on, a devic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on reset is don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ID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init_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6706_init_serial (int COMPort, long baud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 timeout_seconds, int block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groupAddress, int user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instrumentIDString[], int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*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nding an unused device in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serial grou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vice clear and RESET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s the ID-String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turns an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ulti-instrument dr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Digistant 6706 instr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initialization, the returned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serial group and us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D is used in all of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inguish between multiple Dig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06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COM-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 - COM1   (=&gt; Adress 0x3f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COM2   (=&gt; Adress 0x2f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COM3   (=&gt; Adress 0x3e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COM4   (=&gt; Adress 0x2e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S232-Por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200,2400,4800,9600 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ime-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ime-ou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value  of  0.0  will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-ou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60 to 10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c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unction of th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se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ID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reset is on, a devic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on reset is don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M-Por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Baud Rat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ime-ou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Check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Group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User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Reset Devic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local_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6706_local_gpib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Local (GPI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multimeter tempor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6706_receive_scpi (int instrumentID, char sendSCPIMessag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 instrumentAnswers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Receive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Sends "Query form" from SC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and receive a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CPI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Query-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PI-mess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nswer from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return a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th =&gt; see the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SCPI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6706_send_scpi (int instrumentID, char sendSCPI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end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Sends a SCPI-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CPI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the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the Line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set_curr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6706_set_curr_config (int instrumentID, int curren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ble voltageLimit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s Curren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current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volt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curren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 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0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Range: 0 =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Limi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volt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of all current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1V-180V (Current range 2mA-20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.1V-20V  (Current range 200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2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set_cur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6706_set_curr_value (int instrumentID, double current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currentU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s Curren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current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volt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t of 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 =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set_volt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6706_set_volt_config (int instrumentID, int voltage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ble currentLimitmA, int voltageSen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Voltag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voltag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witches the sen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curr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0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00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18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Range: 0 =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imit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curr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of all voltage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1mA-200mA (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mV-20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.1mA-20mA (Voltage range 180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2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adjus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 by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Inter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Exter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= Internal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Curr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set_volt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6706_set_volt_value (int instrumentID, double voltag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voltageU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Voltag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voltag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witches the sen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curr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volt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volt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t of 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2 =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6706_system_error (int instrumentID, char systemError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Reads the system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SCPI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manual Resistomat Type 6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6706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6706_system_keyboard (int instrumentID, int keyboa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Key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Controls the keybroad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lock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front pa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